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753551723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Veronika Kadlecová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 Dražkov nad Labem, Bohumileč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11 Řad Dražkov - Bohumileč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2075038859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16:00Z</dcterms:created>
  <dc:creator>Vladimír JOSKA</dc:creator>
  <dc:description/>
  <dc:language>en-US</dc:language>
  <cp:lastModifiedBy>Admin</cp:lastModifiedBy>
  <cp:lastPrinted>2012-05-24T09:15:00Z</cp:lastPrinted>
  <dcterms:modified xsi:type="dcterms:W3CDTF">2013-01-10T14:17:00Z</dcterms:modified>
  <cp:revision>3</cp:revision>
  <dc:subject/>
  <dc:title>TECHNICKÁ ZPRÁVA - STŘEDISKO AUTODOPRAVY ROSICE NAD LABEM</dc:title>
</cp:coreProperties>
</file>